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Сметы рас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обеспечение деятельности Дирекции Совета за 2019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татьям расходов (в рубля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86"/>
        <w:gridCol w:w="2267"/>
        <w:gridCol w:w="1611"/>
        <w:gridCol w:w="1701"/>
      </w:tblGrid>
      <w:tr>
        <w:trPr>
          <w:trHeight w:val="8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и поступлени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рас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орректирова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0.12.2019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а 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статок на 01.01.2020 г.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38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958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 14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18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499 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 16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 техническое обслуживание служебных поме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7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1 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 66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20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андировочны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3 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67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ографские, канцелярские и друг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3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9 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 00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44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ргтехники и оборуд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8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ебели, инвентаря и д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 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6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к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6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 обслуживание оргтехн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48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1 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6 905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7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33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05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6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сударственное пенсионное обеспе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5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11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 139 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 633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505 05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5:00Z</dcterms:created>
  <dc:creator>Медведев Г.В.</dc:creator>
  <dc:description/>
  <cp:keywords/>
  <dc:language>en-US</dc:language>
  <cp:lastModifiedBy>1</cp:lastModifiedBy>
  <cp:lastPrinted>2019-04-25T15:02:00Z</cp:lastPrinted>
  <dcterms:modified xsi:type="dcterms:W3CDTF">2021-05-25T10:24:00Z</dcterms:modified>
  <cp:revision>16</cp:revision>
  <dc:subject/>
  <dc:title/>
</cp:coreProperties>
</file>